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4"/>
          <w:szCs w:val="44"/>
          <w:u w:val="single"/>
        </w:rPr>
        <w:t>吉首大学医学院</w:t>
      </w:r>
      <w:r>
        <w:rPr>
          <w:rFonts w:ascii="Times New Roman" w:hAnsi="Times New Roman" w:cs="Times New Roman"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黑体"/>
          <w:b/>
          <w:bCs/>
          <w:sz w:val="44"/>
          <w:szCs w:val="44"/>
          <w:u w:val="single"/>
        </w:rPr>
        <w:t>副教授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职务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尹业虎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988.0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  <w:t>教学方面：从事本科生生物化学与分子生物学、医学遗传学和医学细胞生物学、分子医学技能等课程的教学工作。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  <w:t>科研方面：以第一作者身份发表</w:t>
            </w:r>
            <w:r>
              <w:rPr>
                <w:sz w:val="28"/>
              </w:rPr>
              <w:t>SCI</w:t>
            </w:r>
            <w:r>
              <w:rPr>
                <w:sz w:val="28"/>
              </w:rPr>
              <w:t>论文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篇，其中一篇一区，一篇二区，一篇三区；以其它作者身份发表</w:t>
            </w:r>
            <w:r>
              <w:rPr>
                <w:sz w:val="28"/>
              </w:rPr>
              <w:t>SCI</w:t>
            </w:r>
            <w:r>
              <w:rPr>
                <w:sz w:val="28"/>
              </w:rPr>
              <w:t>论文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篇；以第三发明人申请专利一项。并指导学生获得校级大创项目两项。主持省自然区域联合基金一项。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  <w:t>行政方面：</w:t>
            </w:r>
            <w:r>
              <w:rPr>
                <w:sz w:val="28"/>
              </w:rPr>
              <w:t>2023-2024</w:t>
            </w:r>
            <w:r>
              <w:rPr>
                <w:sz w:val="28"/>
              </w:rPr>
              <w:t>任职生化教研室主任两年，任职期间，统筹教研室课程安排和管理工作；担任</w:t>
            </w:r>
            <w:r>
              <w:rPr>
                <w:sz w:val="28"/>
              </w:rPr>
              <w:t>2025</w:t>
            </w:r>
            <w:r>
              <w:rPr>
                <w:sz w:val="28"/>
              </w:rPr>
              <w:t>级临床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班班主任。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生物化学与分子生物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生物化学与分子生物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CET6 502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全国计算机二级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博士研究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1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副教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3.01-</w:t>
            </w:r>
            <w:r>
              <w:rPr>
                <w:sz w:val="28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吉首大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专任教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向明钧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.09-2022.04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汕头大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博士后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刘斌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主持省自然区域联合基金项目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项；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参与教育厅优秀青年基金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项。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5.09-2019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国科学院大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博士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吴国江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2.09-2015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国科学院大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硕士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周功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8.09-2012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湘南学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士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罗桐秀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Identification of Cellular Heterogeneity and Key Signaling Pathways Associated with Vascular Remodeling and Calcification in young and old Aortas Based on Single-Cell Analysis.</w:t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AGING-US</w:t>
            </w:r>
            <w:r>
              <w:rPr>
                <w:bCs/>
                <w:sz w:val="20"/>
                <w:szCs w:val="20"/>
              </w:rPr>
              <w:t>, 202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一作者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bookmarkStart w:id="0" w:name="_Hlk114580396"/>
            <w:bookmarkEnd w:id="0"/>
            <w:r>
              <w:rPr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he role of endogenous thiamine produced via </w:t>
            </w:r>
            <w:r>
              <w:rPr>
                <w:bCs/>
                <w:i/>
                <w:sz w:val="20"/>
                <w:szCs w:val="20"/>
              </w:rPr>
              <w:t>THIC</w:t>
            </w:r>
            <w:r>
              <w:rPr>
                <w:bCs/>
                <w:sz w:val="20"/>
                <w:szCs w:val="20"/>
              </w:rPr>
              <w:t xml:space="preserve"> in root nodule symbiosis in </w:t>
            </w:r>
            <w:r>
              <w:rPr>
                <w:bCs/>
                <w:i/>
                <w:sz w:val="20"/>
                <w:szCs w:val="20"/>
              </w:rPr>
              <w:t>Lotus japonicus</w:t>
            </w:r>
            <w:r>
              <w:rPr>
                <w:bCs/>
                <w:sz w:val="20"/>
                <w:szCs w:val="20"/>
              </w:rPr>
              <w:t>. (Plant Science</w:t>
            </w:r>
            <w:r>
              <w:rPr>
                <w:bCs/>
                <w:sz w:val="20"/>
                <w:szCs w:val="20"/>
              </w:rPr>
              <w:t xml:space="preserve">, 2019, </w:t>
            </w:r>
            <w:r>
              <w:rPr>
                <w:bCs/>
                <w:sz w:val="20"/>
                <w:szCs w:val="20"/>
              </w:rPr>
              <w:t>第一作者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bookmarkStart w:id="1" w:name="_Hlk114580396"/>
            <w:bookmarkEnd w:id="1"/>
            <w:r>
              <w:rPr>
                <w:bCs/>
                <w:sz w:val="20"/>
                <w:szCs w:val="20"/>
              </w:rPr>
              <w:t>3. The influence of light intensity and photoperiod on duckweed biomass and starch accumulation for bioethanol production. (Bioresource Technology</w:t>
            </w:r>
            <w:r>
              <w:rPr>
                <w:bCs/>
                <w:sz w:val="20"/>
                <w:szCs w:val="20"/>
              </w:rPr>
              <w:t xml:space="preserve">, 2015, </w:t>
            </w:r>
            <w:r>
              <w:rPr>
                <w:bCs/>
                <w:sz w:val="20"/>
                <w:szCs w:val="20"/>
              </w:rPr>
              <w:t>第一作者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刘芳</cp:lastModifiedBy>
  <cp:lastPrinted>2002-04-24T11:49:00Z</cp:lastPrinted>
  <dcterms:modified xsi:type="dcterms:W3CDTF">2025-09-23T07:55:11Z</dcterms:modified>
  <cp:revision>16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08423B06F4C19A0FB9DF619C8030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hiNjM1MWRiYTA5NWVjMWQzYjAxMDc1Mjc4NGMwYTQiLCJ1c2VySWQiOiI2ODk4MTIwNDIifQ==</vt:lpwstr>
  </property>
</Properties>
</file>