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奖励证书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著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代表作论文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其他论文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外语考试成绩单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算机考试证书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人力资源社会保障部门出具的继续教育合格证明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取得现专业技术职称后违纪违规情况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唐少武</cp:lastModifiedBy>
  <cp:lastPrinted>2002-05-14T16:47:00Z</cp:lastPrinted>
  <dcterms:modified xsi:type="dcterms:W3CDTF">2017-10-11T03:50:00Z</dcterms:modified>
  <cp:revision>25</cp:revision>
  <dc:subject/>
  <dc:title>评 审 材 料 目 录</dc:title>
</cp:coreProperties>
</file>