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2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社科系列高级职称评审材料要求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个人述职报告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人述职报告字数控制在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 xml:space="preserve">字以内， 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，一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。内容主要包括：个人基本情况；思想政治表现；工作业绩；科研成果等（详见附件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科研成果材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代表作（包括论文、著作等）均需提交公开出版的原件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其他参评的论文、著作、课题等提交复印件，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格式。期刊论文复印件包括封面、目录、封底及论文部分，报纸论文复印件包括报纸名称、日期、刊号及论文部分；著作复印件包括封面、目录、版权页、封底；课题成果复印件包括立项证书、结项证书 、获奖证书及社会反响佐证材料等。其他成果参照上述要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科研成果复印件须由所在单位科研部门进行审核、盖章，并有两人共同签名。复印件分类装订成册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申报高级职称人员需提交论文代表作复印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用于论文评审；</w:t>
      </w:r>
      <w:r>
        <w:rPr>
          <w:rFonts w:ascii="仿宋_GB2312" w:hAnsi="仿宋_GB2312" w:eastAsia="仿宋_GB2312"/>
          <w:color w:val="FF0000"/>
          <w:sz w:val="32"/>
          <w:szCs w:val="32"/>
        </w:rPr>
        <w:t>业绩述职材料</w:t>
      </w:r>
      <w:r>
        <w:rPr>
          <w:rFonts w:eastAsia="仿宋_GB2312" w:ascii="仿宋_GB2312" w:hAnsi="仿宋_GB2312"/>
          <w:color w:val="FF0000"/>
          <w:sz w:val="32"/>
          <w:szCs w:val="32"/>
        </w:rPr>
        <w:t>3</w:t>
      </w:r>
      <w:r>
        <w:rPr>
          <w:rFonts w:ascii="仿宋_GB2312" w:hAnsi="仿宋_GB2312" w:eastAsia="仿宋_GB2312"/>
          <w:color w:val="FF0000"/>
          <w:sz w:val="32"/>
          <w:szCs w:val="32"/>
        </w:rPr>
        <w:t>份，用于业绩述职面试</w:t>
      </w:r>
      <w:r>
        <w:rPr>
          <w:rFonts w:ascii="仿宋_GB2312" w:hAnsi="仿宋_GB2312" w:eastAsia="仿宋_GB2312"/>
          <w:sz w:val="32"/>
          <w:szCs w:val="32"/>
        </w:rPr>
        <w:t>。复印件不装订，单独放入资料袋中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外语考试成绩单复印件（此项没有可不提供，需加盖用人单位公章和验证人签名）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计算机考试证书复印件（此项没有可不提供，需加盖用人单位公章和验证人签名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人力资源社会保障部门出具的继续教育合格证明原件（此项没有可不提供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取得现专业技术职称后违纪违规情况材料（此项没有可不提供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专业技术职称评审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严格按照表格要求如实填写，并加盖申报单位印章，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材料装订及装袋要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材料均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装订成册。材料袋要求使用牛皮纸文件袋（以免破损丢失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在资料袋正面填写申报人员信息，侧面填写申报人员所在单位信息（申报正高人员应在资料袋正面右上角填写准确的手机号码，以便联系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其它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各申报单位要严格按照规定的上报材料时间提交材料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职称评审完成后，各申报单位人事部门应尽快联系取回材料，以免遗失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napToGrid w:val="false"/>
        <w:spacing w:lineRule="exact" w:line="560"/>
        <w:ind w:first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述 职 报 告 基 本 格 式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个人基本情况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主要包括姓名、性别、出生年月、学历学位、工作经历、历任职务职称等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思想政治表现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主要工作业绩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主要科研成果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要归纳总结任现职称以来（尤其是近五年）的科研成果情况，包括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科研总体情况：任</w:t>
      </w:r>
      <w:r>
        <w:rPr>
          <w:rFonts w:ascii="Symbol" w:hAnsi="Symbol" w:cs="Symbol" w:eastAsia="Symbol"/>
          <w:sz w:val="30"/>
          <w:szCs w:val="30"/>
        </w:rPr>
        <w:t></w:t>
      </w:r>
      <w:r>
        <w:rPr>
          <w:rFonts w:ascii="宋体;SimSun" w:hAnsi="宋体;SimSun" w:cs="宋体;SimSun"/>
          <w:sz w:val="30"/>
          <w:szCs w:val="30"/>
        </w:rPr>
        <w:t>职称以来共公开发表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万字；其中，专著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本；论文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篇；主持与参加课题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个；获奖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项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代表作情况：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代表作之一《       》论述了……，在本学科、行业获得了……好评或反馈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代表作之二《       》论述了……，在本学科、行业获得了……好评或反馈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成果目录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firstLine="200"/>
        <w:rPr>
          <w:rFonts w:ascii="华文仿宋;Dotum" w:hAnsi="华文仿宋;Dotum" w:eastAsia="华文仿宋;Dotum" w:cs="华文仿宋;Dotum"/>
          <w:sz w:val="28"/>
          <w:szCs w:val="28"/>
        </w:rPr>
      </w:pPr>
      <w:r>
        <w:rPr>
          <w:rFonts w:eastAsia="华文仿宋;Dotum" w:cs="华文仿宋;Dotum" w:ascii="华文仿宋;Dotum" w:hAnsi="华文仿宋;Dotum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47:00Z</dcterms:created>
  <dc:creator>微软用户</dc:creator>
  <dc:description/>
  <cp:keywords/>
  <dc:language>en-US</dc:language>
  <cp:lastModifiedBy>唐少武</cp:lastModifiedBy>
  <cp:lastPrinted>2016-04-11T11:32:00Z</cp:lastPrinted>
  <dcterms:modified xsi:type="dcterms:W3CDTF">2017-10-25T01:44:00Z</dcterms:modified>
  <cp:revision>10</cp:revision>
  <dc:subject/>
  <dc:title>湘社科职改审字[2013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